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иказу №14 от 26.09.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ротиводействию коррупции в Государственной инспекции труда в Республике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6"/>
        <w:gridCol w:w="5197"/>
        <w:gridCol w:w="3260"/>
        <w:gridCol w:w="142"/>
        <w:gridCol w:w="2258"/>
        <w:gridCol w:w="9"/>
        <w:gridCol w:w="23"/>
        <w:gridCol w:w="2813"/>
      </w:tblGrid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8" w:firstLine="4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государственными граждански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Гострудинспекции в Республике Калмыкия по соблюдению требований к служебному поведению государственных гражданских служащих и урегулированию конфликта интересов (далее Комисс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заместители по направлениям, отдел бухгалтерского учета, оргработы и кадр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Комисс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ответственного по профилактике коррупционных и иных правонарушений Гострудинспекции в Республике Калмыкия в соответствии с Указом Президента РФ от21.09.2009 №1065 «О проверке достоверности и полноты сведений, представляемых гражданами, претендующими на замещение должностей федеральной государственной службы и федеральными госслужащим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, оргработы и кадр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оведении проверок достоверности и полноты сведений, представляемых гражданами, претендующими на замещение должностей федеральной гражданской службы в Государственной инспекции труда в Республике Калмыкия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порядке, предусмотренном нормативными правовыми актами РФ проверок по случаям несоблюдения госслужащими Гострудинспекции в Республике Калмыкия ограничений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а также применения соответствующих мер юридическ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, оргработы и кадр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исполнения госслужащими Гострудинспекции в Республике Калмыкия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, оргработы и кадр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 о выполнении иной оплачиваемой работы, журнал регистрации уведомлений</w:t>
            </w:r>
          </w:p>
        </w:tc>
      </w:tr>
      <w:tr>
        <w:trPr>
          <w:trHeight w:val="913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по соблюдению госслужащими Гострудинспекции в Республике Калмыкия ограничений, касающихся получения подарков, по формированию негативного отношения к дарению подарков указанным служащим в связи с исполнением ими служебных обяза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по профилактике коррупционных и иных правонарушений, ответственный по связям со СМИ и исполняющий обязанности пресс-секретар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для размещения на официальном сайте Гострудинспекции в Республике Калмыкия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госслужащих Гострудинспекции в Республике Калмыкия с положениями законодательства РФ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в соответствии с законодательством РФ о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профилактике коррупционных и иных правонарушений, ответственный по связям со СМИ и исполняющий обязанности пресс-секретар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для размещения на официальном сайте Гострудинспекции в Республике Калмыкия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 о фактах обращения в целях склонения госслужащих Гострудинспекции в Республике Калмыкия к совершению коррупционных правонарушений, журнал регистрации уведомлений представителя нанимателя о фактах склонения госслужащих к совершению коррупционных правонарушений</w:t>
            </w:r>
          </w:p>
        </w:tc>
      </w:tr>
      <w:tr>
        <w:trPr>
          <w:trHeight w:val="913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овышения квалификации госслужащими Гострудинспекции в Республике Калмыкия, в должностные обязанности которых входит участие в противодействии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ру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повышении квалификации</w:t>
            </w:r>
          </w:p>
        </w:tc>
      </w:tr>
      <w:tr>
        <w:trPr>
          <w:trHeight w:val="128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4" w:leader="none"/>
              </w:tabs>
              <w:snapToGrid w:val="false"/>
              <w:spacing w:before="0" w:after="200"/>
              <w:ind w:left="4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4" w:leader="none"/>
              </w:tabs>
              <w:snapToGrid w:val="false"/>
              <w:spacing w:before="0" w:after="200"/>
              <w:ind w:left="4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4" w:leader="none"/>
              </w:tabs>
              <w:snapToGrid w:val="false"/>
              <w:spacing w:before="0" w:after="200"/>
              <w:ind w:left="4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4" w:leader="none"/>
              </w:tabs>
              <w:snapToGrid w:val="false"/>
              <w:spacing w:before="0" w:after="200"/>
              <w:ind w:left="4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систематизация причин и условий проявления коррупции в деятельности Гострудинспекции в Республике Калмыкия, мониторинг коррупционных рисков и их устранение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Гострудинспекции в Республике Калмы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, отдел бухгалтерского учета, оргработы и кадр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о проведении оперативно-розыскных мероприяти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онного взаимодействия с гражданами  и организациями в рамках предоставления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удинспекция в Республике Калмык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я, контракты и иные документы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ЭВМ Гострудинспекции в Республике Калмык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втоматизированной информационной системы документооборот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, процедур и механизмов государственных закуп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азмещению заказов путем проведения конкурса, аукциона, запроса котировок цен на товары, работы и услуги для государственных нужд Гострудинспекции в Республике Калмык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ГИТ в Республике Калмыкия по совершенствованию работы по размещению заказов на поставки товаров, работ, оказание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Гострудинспекции в Республике Калмыкия с гражданами, создание эффективной системы обратной связ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Интернет-сайте Гострудинспекции в Республике Калмыкия информации об антикоррупционной деятельности, ведение специализированного раздела, посвященного вопросам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связям со СМИ и исполняющий обязанности пресс-секрета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Интернет- сайте Гострудинспекции в Республике Калмыкия информации об антикоррупционной деятельност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«горячей линии» по вопросам противодействия коррупции, обеспечения возможности взаимодействия граждан  с  сотрудниками Гострудинспекции в Республике Калмыкия с использованием компьютер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удинспекция в Республике Калмык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а на официальном Интернет- сайте Гострудинспекции в Республике Калмыкия с возможностью обратной связи для посетителей о сообщении информации о фактах проявления коррупции в Гострудинспекции в Республике Калмыкия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противодействие коррупц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оступающей информации о конкретных фактах, связанных с обжалованием или отменой в судебном порядке решений государственных инспекторов труда при осуществлении ими надзора и контроля за соблюдением трудового законодательства и  иных нормативных правовых актов, содержащих нормы трудового прав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труда в Республике Калмык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 расследования несчастных случаев в целях объективного установления обстоятельств, причин и лиц, ответственных за допущенные нарушения трудового законодательства и иных нормативных правовых актов, содержащих нормы трудового права, включая вопросы обоснованности их квалифик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заместитель  по охране тру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налитических отчето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0:00Z</dcterms:created>
  <dc:creator>WiZaRd</dc:creator>
  <dc:description/>
  <cp:keywords/>
  <dc:language>en-US</dc:language>
  <cp:lastModifiedBy>WiZaRd</cp:lastModifiedBy>
  <cp:lastPrinted>2012-09-28T10:47:00Z</cp:lastPrinted>
  <dcterms:modified xsi:type="dcterms:W3CDTF">2012-10-01T06:30:00Z</dcterms:modified>
  <cp:revision>2</cp:revision>
  <dc:subject/>
  <dc:title>Приложение к приказу</dc:title>
</cp:coreProperties>
</file>